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  Čtení a zápis datové EEPROM paměti  (Data EEPROM Memor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rchitektura datové EEPROM paměti  dsPIC30F3013:</w:t>
      </w: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512 x 16      </w:t>
      </w:r>
      <w:r>
        <w:rPr>
          <w:sz w:val="22"/>
          <w:szCs w:val="22"/>
        </w:rPr>
        <w:t>(516 word = 1kBy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6915</wp:posOffset>
                </wp:positionH>
                <wp:positionV relativeFrom="paragraph">
                  <wp:posOffset>69850</wp:posOffset>
                </wp:positionV>
                <wp:extent cx="5296535" cy="147701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1477080"/>
                          <a:chOff x="0" y="0"/>
                          <a:chExt cx="529668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4520" cy="13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91120" y="0"/>
                              <a:ext cx="2543040" cy="131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105480"/>
                                <a:ext cx="19335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43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.                         8.  7.                          0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1640" y="29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560" y="720"/>
                                <a:ext cx="600120" cy="131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ADRE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C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F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3280" y="12456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60" y="142920"/>
                              <a:ext cx="58104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0x7FFC0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0520"/>
                              <a:ext cx="58104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0x7FFFFF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72320" y="124560"/>
                            <a:ext cx="104760" cy="119052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17280 h 675000"/>
                              <a:gd name="textAreaBottom" fmla="*/ 657720 h 67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48720" y="419760"/>
                            <a:ext cx="1047600" cy="7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760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0x800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- 0x7FFC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0x000400 =  1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1k / 2 = 5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0" y="276120"/>
                              <a:ext cx="71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0360" y="132444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8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666720"/>
                            <a:ext cx="6476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-bitov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ně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5.5pt;width:417pt;height:116.3pt" coordorigin="1129,110" coordsize="8340,2326">
                <v:group id="shape_0" style="position:absolute;left:1129;top:110;width:4935;height:2071">
                  <v:group id="shape_0" style="position:absolute;left:2060;top:110;width:4004;height:2071">
                    <v:rect id="shape_0" fillcolor="white" stroked="t" o:allowincell="f" style="position:absolute;left:2075;top:276;width:3044;height:19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060;top:110;width:305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.                         8.  7.                          0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3590,156" to="3590,2165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119;top:111;width:944;height:20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C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FF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120,306" to="6064,3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143;top:335;width:91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0x7FFC0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29;top:1985;width:91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0x7FFFFF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125;top:306;width:164;height:1874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7820;top:771;width:1650;height:1140">
                  <v:shape id="shape_0" fillcolor="white" stroked="f" o:allowincell="f" style="position:absolute;left:7820;top:771;width:164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0x800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- 0x7FFC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0x000400 =  1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1k / 2 = 5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865,1206" to="8989,12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5240;top:2196;width:8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80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0;top:1160;width:101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-bitový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ně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stože je datová EEPROM implementovaná v Programové paměti (Flash – EEPROM)  o šíři 24 bi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v datové paměti přístupných jen spodních 16 bitů, tj jeden word – jedno slovo (případně i po dvou byte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 pro čtení Datové EEPROM</w:t>
      </w:r>
      <w:r>
        <w:rPr>
          <w:sz w:val="22"/>
          <w:szCs w:val="22"/>
        </w:rPr>
        <w:t xml:space="preserve">  resp. Programové pamě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TBLRDL    [Ws], Wd                 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able Read Low  -  </w:t>
      </w:r>
      <w:r>
        <w:rPr>
          <w:b/>
          <w:sz w:val="22"/>
          <w:szCs w:val="22"/>
        </w:rPr>
        <w:t>word - mód</w:t>
      </w:r>
      <w:r>
        <w:rPr>
          <w:sz w:val="22"/>
          <w:szCs w:val="22"/>
        </w:rPr>
        <w:t>,      neovlivňuje stavové bity C, N, OV, DC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;  </w:t>
      </w:r>
      <w:r>
        <w:rPr>
          <w:rFonts w:cs="ArialMT;Arial" w:ascii="ArialMT;Arial" w:hAnsi="ArialMT;Arial"/>
          <w:sz w:val="18"/>
          <w:szCs w:val="18"/>
        </w:rPr>
        <w:t xml:space="preserve">Data_EEPROM [(TBLPAG),(Ws)] &lt;15:0&gt; </w:t>
      </w:r>
      <w:r>
        <w:rPr>
          <w:rFonts w:cs="SymbolMT;MS Mincho" w:ascii="SymbolMT;MS Mincho" w:hAnsi="SymbolMT;MS Mincho"/>
          <w:sz w:val="18"/>
          <w:szCs w:val="18"/>
        </w:rPr>
        <w:t xml:space="preserve">→ </w:t>
      </w:r>
      <w:r>
        <w:rPr>
          <w:sz w:val="20"/>
          <w:szCs w:val="20"/>
        </w:rPr>
        <w:t xml:space="preserve">Wd      (analogicky pro </w:t>
      </w:r>
      <w:r>
        <w:rPr>
          <w:rFonts w:cs="ArialMT;Arial" w:ascii="ArialMT;Arial" w:hAnsi="ArialMT;Arial"/>
          <w:sz w:val="18"/>
          <w:szCs w:val="18"/>
        </w:rPr>
        <w:t>Program Mem)</w:t>
      </w:r>
    </w:p>
    <w:p>
      <w:pPr>
        <w:pStyle w:val="Normal"/>
        <w:ind w:left="708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8305</wp:posOffset>
                </wp:positionH>
                <wp:positionV relativeFrom="paragraph">
                  <wp:posOffset>4445</wp:posOffset>
                </wp:positionV>
                <wp:extent cx="3674745" cy="888365"/>
                <wp:effectExtent l="381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888480"/>
                          <a:chOff x="0" y="0"/>
                          <a:chExt cx="3674880" cy="888480"/>
                        </a:xfrm>
                      </wpg:grpSpPr>
                      <wps:wsp>
                        <wps:cNvSpPr txBox="1"/>
                        <wps:spPr>
                          <a:xfrm>
                            <a:off x="131400" y="288360"/>
                            <a:ext cx="35434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dresa  v paměti Data_EEPROM  která se bude čís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(povinně nepřímé adresován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je složená z horních 8 bitů (24bitové adresy) v registru TBLP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a ze spodních 16 bitů (offset) ve Ws  (pro mód-word -   sudé čísl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8920" y="-259560"/>
                            <a:ext cx="271800" cy="809640"/>
                          </a:xfrm>
                          <a:custGeom>
                            <a:avLst/>
                            <a:gdLst>
                              <a:gd name="textAreaLeft" fmla="*/ 0 w 154080"/>
                              <a:gd name="textAreaRight" fmla="*/ 55440 w 154080"/>
                              <a:gd name="textAreaTop" fmla="*/ 11880 h 459000"/>
                              <a:gd name="textAreaBottom" fmla="*/ 4471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35720" y="-140400"/>
                            <a:ext cx="71640" cy="352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5040 h 199800"/>
                              <a:gd name="textAreaBottom" fmla="*/ 1947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68760"/>
                            <a:ext cx="27241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tená data z danné adresy Data_EEPROM  do  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-20.1pt;width:279pt;height:90.4pt" coordorigin="4850,-402" coordsize="5580,1808">
                <v:shape id="shape_0" fillcolor="white" stroked="f" o:allowincell="f" style="position:absolute;left:4850;top:461;width:557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dresa  v paměti Data_EEPROM  která se bude čís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(povinně nepřímé adresování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je složená z horních 8 bitů (24bitové adresy) v registru TBLP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a ze spodních 16 bitů (offset) ve Ws  (pro mód-word -   sudé čísl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066;top:-401;width:427;height:1274;mso-wrap-style:none;v-text-anchor:middle;rotation:90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274;top:-214;width:112;height:55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90;top:115;width:428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tená data z danné adresy Data_EEPROM  do  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MT;Arial" w:ascii="ArialMT;Arial" w:hAnsi="ArialMT;Arial"/>
          <w:b/>
          <w:sz w:val="22"/>
          <w:szCs w:val="22"/>
        </w:rPr>
        <w:t>[Ws++], [Wd]</w:t>
        <w:tab/>
        <w:t xml:space="preserve">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Ws--], [Wd++]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</w:t>
      </w:r>
      <w:r>
        <w:rPr>
          <w:rFonts w:cs="ArialMT;Arial" w:ascii="ArialMT;Arial" w:hAnsi="ArialMT;Arial"/>
          <w:b/>
          <w:sz w:val="22"/>
          <w:szCs w:val="22"/>
        </w:rPr>
        <w:t>[++Ws], [Wd--]</w:t>
        <w:tab/>
        <w:t xml:space="preserve">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--Ws], [++Wd]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--Wd]  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TBLRDL.B    [Ws], Wd</w:t>
        <w:tab/>
        <w:t xml:space="preserve">        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able Read Low  -  </w:t>
      </w:r>
      <w:r>
        <w:rPr>
          <w:b/>
          <w:sz w:val="22"/>
          <w:szCs w:val="22"/>
        </w:rPr>
        <w:t>byte - mód</w:t>
      </w:r>
      <w:r>
        <w:rPr>
          <w:sz w:val="22"/>
          <w:szCs w:val="22"/>
        </w:rPr>
        <w:t>,    neovlivňuje stavové bity C, N, OV, DC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</w:t>
      </w:r>
      <w:r>
        <w:rPr>
          <w:rFonts w:cs="ArialMT;Arial" w:ascii="ArialMT;Arial" w:hAnsi="ArialMT;Arial"/>
          <w:b/>
          <w:sz w:val="22"/>
          <w:szCs w:val="22"/>
        </w:rPr>
        <w:t>[Ws++], [Wd]</w:t>
        <w:tab/>
        <w:t xml:space="preserve">        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2365</wp:posOffset>
                </wp:positionH>
                <wp:positionV relativeFrom="paragraph">
                  <wp:posOffset>17780</wp:posOffset>
                </wp:positionV>
                <wp:extent cx="390525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Zcela analogicky jako předchozí (jak pro Data_EEPROM, tak p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ovou paměť),  čte se však po byte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 Ws lichá nebo sudá adresa =&gt; čten horní nebo spodní byte 16-bitového slova a ukládá se vždy na spodní byte W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47.25pt;mso-wrap-distance-left:9.05pt;mso-wrap-distance-right:9.05pt;mso-wrap-distance-top:0pt;mso-wrap-distance-bottom:0pt;margin-top:1.4pt;mso-position-vertical-relative:text;margin-left:1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Zcela analogicky jako předchozí (jak pro Data_EEPROM, tak pro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gramovou paměť),  čte se však po bytech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e Ws lichá nebo sudá adresa =&gt; čten horní nebo spodní byte 16-bitového slova a ukládá se vždy na spodní byte W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>[Ws--], [Wd++]</w:t>
        <w:tab/>
        <w:t xml:space="preserve">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++Ws], [Wd--]  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--Ws], [++Wd]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--Wd]               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TBLRDH{.B}   [Ws], Wd                 </w:t>
      </w:r>
      <w:r>
        <w:rPr>
          <w:sz w:val="22"/>
          <w:szCs w:val="22"/>
        </w:rPr>
        <w:t xml:space="preserve">; Table Read High  - </w:t>
      </w:r>
      <w:r>
        <w:rPr>
          <w:b/>
          <w:sz w:val="22"/>
          <w:szCs w:val="22"/>
        </w:rPr>
        <w:t xml:space="preserve">pouze pro čtení Programové paměti  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>[Ws++], [Wd]</w:t>
        <w:tab/>
        <w:t xml:space="preserve">          </w:t>
      </w:r>
      <w:r>
        <w:rPr>
          <w:sz w:val="22"/>
          <w:szCs w:val="22"/>
        </w:rPr>
        <w:t>;  nejvyššího bytu &lt; 23:16&gt;   24-bitového instrukčního slova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Ws--], [Wd++]  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</w:t>
      </w:r>
      <w:r>
        <w:rPr>
          <w:rFonts w:cs="ArialMT;Arial" w:ascii="ArialMT;Arial" w:hAnsi="ArialMT;Arial"/>
          <w:b/>
          <w:sz w:val="22"/>
          <w:szCs w:val="22"/>
        </w:rPr>
        <w:t>[--Ws], [++Wd]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</w:t>
      </w:r>
      <w:r>
        <w:rPr>
          <w:rFonts w:cs="ArialMT;Arial" w:ascii="ArialMT;Arial" w:hAnsi="ArialMT;Arial"/>
          <w:b/>
          <w:sz w:val="22"/>
          <w:szCs w:val="22"/>
        </w:rPr>
        <w:t>[--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 pro zápis Datové EEPROM</w:t>
      </w:r>
      <w:r>
        <w:rPr>
          <w:sz w:val="22"/>
          <w:szCs w:val="22"/>
        </w:rPr>
        <w:t xml:space="preserve">  resp. Programové pamě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TBLWTL    Ws, [Wd]</w:t>
        <w:tab/>
        <w:t xml:space="preserve">        </w:t>
      </w:r>
      <w:r>
        <w:rPr>
          <w:sz w:val="22"/>
          <w:szCs w:val="22"/>
        </w:rPr>
        <w:t>;</w:t>
      </w:r>
      <w:r>
        <w:rPr>
          <w:rFonts w:cs="Arial-BoldMT;Arial" w:ascii="Arial-BoldMT;Arial" w:hAnsi="Arial-BoldMT;Arial"/>
          <w:b/>
          <w:bCs/>
          <w:sz w:val="18"/>
          <w:szCs w:val="18"/>
        </w:rPr>
        <w:t xml:space="preserve"> </w:t>
      </w:r>
      <w:r>
        <w:rPr>
          <w:bCs/>
          <w:sz w:val="22"/>
          <w:szCs w:val="22"/>
        </w:rPr>
        <w:t xml:space="preserve">Table Write Low,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word - mód</w:t>
      </w:r>
      <w:r>
        <w:rPr>
          <w:sz w:val="22"/>
          <w:szCs w:val="22"/>
        </w:rPr>
        <w:t>,                neovlivňuje stavové bity C, N, OV, DC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; </w:t>
      </w:r>
      <w:r>
        <w:rPr>
          <w:sz w:val="20"/>
          <w:szCs w:val="20"/>
        </w:rPr>
        <w:t>Ws</w:t>
      </w:r>
      <w:r>
        <w:rPr>
          <w:rFonts w:cs="SymbolMT;MS Mincho" w:ascii="SymbolMT;MS Mincho" w:hAnsi="SymbolMT;MS Mincho"/>
          <w:sz w:val="18"/>
          <w:szCs w:val="18"/>
        </w:rPr>
        <w:t xml:space="preserve">  →  </w:t>
      </w:r>
      <w:r>
        <w:rPr>
          <w:rFonts w:cs="ArialMT;Arial" w:ascii="ArialMT;Arial" w:hAnsi="ArialMT;Arial"/>
          <w:sz w:val="18"/>
          <w:szCs w:val="18"/>
        </w:rPr>
        <w:t xml:space="preserve">Data_EEPROM [(TBLPAG),(Wd)] &lt;15:0&gt; 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sz w:val="20"/>
          <w:szCs w:val="20"/>
        </w:rPr>
        <w:t xml:space="preserve">      (analogicky pro </w:t>
      </w:r>
      <w:r>
        <w:rPr>
          <w:rFonts w:cs="ArialMT;Arial" w:ascii="ArialMT;Arial" w:hAnsi="ArialMT;Arial"/>
          <w:sz w:val="18"/>
          <w:szCs w:val="18"/>
        </w:rPr>
        <w:t>Program Mem)</w:t>
      </w:r>
    </w:p>
    <w:p>
      <w:pPr>
        <w:pStyle w:val="Normal"/>
        <w:autoSpaceDE w:val="false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030</wp:posOffset>
                </wp:positionH>
                <wp:positionV relativeFrom="paragraph">
                  <wp:posOffset>3175</wp:posOffset>
                </wp:positionV>
                <wp:extent cx="3674745" cy="888365"/>
                <wp:effectExtent l="381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888480"/>
                          <a:chOff x="0" y="0"/>
                          <a:chExt cx="3674880" cy="888480"/>
                        </a:xfrm>
                      </wpg:grpSpPr>
                      <wps:wsp>
                        <wps:cNvSpPr txBox="1"/>
                        <wps:spPr>
                          <a:xfrm>
                            <a:off x="131400" y="288360"/>
                            <a:ext cx="35434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dresa  v paměti Data_EEPROM  do které se bude zapisov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(povinně nepřímé adresován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je složená z horních 8 bitů (24bitové adresy) v registru TBLP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a ze spodních 16 bitů (offset) ve Wd  (pro mód-word -   sudé čísl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68920" y="-259560"/>
                            <a:ext cx="271800" cy="809640"/>
                          </a:xfrm>
                          <a:custGeom>
                            <a:avLst/>
                            <a:gdLst>
                              <a:gd name="textAreaLeft" fmla="*/ 0 w 154080"/>
                              <a:gd name="textAreaRight" fmla="*/ 55440 w 154080"/>
                              <a:gd name="textAreaTop" fmla="*/ 11880 h 459000"/>
                              <a:gd name="textAreaBottom" fmla="*/ 4471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35720" y="-140400"/>
                            <a:ext cx="71640" cy="352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5040 h 199800"/>
                              <a:gd name="textAreaBottom" fmla="*/ 1947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68760"/>
                            <a:ext cx="27241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ata z Ws zapsané na dannou adresu Data_EEPRO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-20.2pt;width:279pt;height:90.4pt" coordorigin="4985,-404" coordsize="5580,1808">
                <v:shape id="shape_0" fillcolor="white" stroked="f" o:allowincell="f" style="position:absolute;left:4985;top:459;width:557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dresa  v paměti Data_EEPROM  do které se bude zapisovat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(povinně nepřímé adresování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je složená z horních 8 bitů (24bitové adresy) v registru TBLP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a ze spodních 16 bitů (offset) ve Wd  (pro mód-word -   sudé čísl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201;top:-403;width:427;height:1274;mso-wrap-style:none;v-text-anchor:middle;rotation:90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09;top:-216;width:112;height:554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5;top:113;width:428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data z Ws zapsané na dannou adresu Data_EEPRO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Ws], [Wd++]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Ws++], [Wd--]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Ws--], [++Wd]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</w:t>
      </w:r>
      <w:r>
        <w:rPr>
          <w:rFonts w:cs="ArialMT;Arial" w:ascii="ArialMT;Arial" w:hAnsi="ArialMT;Arial"/>
          <w:b/>
          <w:sz w:val="22"/>
          <w:szCs w:val="22"/>
        </w:rPr>
        <w:t xml:space="preserve">[++Ws], [--Wd]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</w:t>
      </w:r>
      <w:r>
        <w:rPr>
          <w:rFonts w:cs="ArialMT;Arial" w:ascii="ArialMT;Arial" w:hAnsi="ArialMT;Arial"/>
          <w:b/>
          <w:sz w:val="22"/>
          <w:szCs w:val="22"/>
        </w:rPr>
        <w:t>[--Ws],</w:t>
        <w:tab/>
        <w:t xml:space="preserve">        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TBLWTL.B    Ws, [Wd]</w:t>
        <w:tab/>
      </w:r>
      <w:r>
        <w:rPr>
          <w:sz w:val="22"/>
          <w:szCs w:val="22"/>
        </w:rPr>
        <w:t xml:space="preserve">; Table Write Low   -  </w:t>
      </w:r>
      <w:r>
        <w:rPr>
          <w:b/>
          <w:sz w:val="22"/>
          <w:szCs w:val="22"/>
        </w:rPr>
        <w:t>byte - mód</w:t>
      </w:r>
      <w:r>
        <w:rPr>
          <w:sz w:val="22"/>
          <w:szCs w:val="22"/>
        </w:rPr>
        <w:t>,           neovlivňuje stavové bity C, N, OV, DC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</w:t>
      </w:r>
      <w:r>
        <w:rPr>
          <w:rFonts w:cs="ArialMT;Arial" w:ascii="ArialMT;Arial" w:hAnsi="ArialMT;Arial"/>
          <w:b/>
          <w:sz w:val="22"/>
          <w:szCs w:val="22"/>
        </w:rPr>
        <w:t>[Ws], [Wd++]</w:t>
        <w:tab/>
      </w:r>
      <w:r>
        <w:rPr>
          <w:sz w:val="22"/>
          <w:szCs w:val="22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9940</wp:posOffset>
                </wp:positionH>
                <wp:positionV relativeFrom="paragraph">
                  <wp:posOffset>74930</wp:posOffset>
                </wp:positionV>
                <wp:extent cx="4219575" cy="752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Zcela analogicky jako předchozí (jak pro Data_EEPROM, tak pr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gramovou paněť),  zapisuje se však po byte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e Wd lichá nebo sudá adresa =&gt; zapis na horní nebo spodní byte 16-bitového slova v Datové_EEPROM  nebo do spodního slova  Programové pamět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yte v Ws je vždy na pozici spodního byt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59.25pt;mso-wrap-distance-left:9.05pt;mso-wrap-distance-right:9.05pt;mso-wrap-distance-top:0pt;mso-wrap-distance-bottom:0pt;margin-top:5.9pt;mso-position-vertical-relative:text;margin-left:16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Zcela analogicky jako předchozí (jak pro Data_EEPROM, tak pro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gramovou paněť),  zapisuje se však po bytech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e Wd lichá nebo sudá adresa =&gt; zapis na horní nebo spodní byte 16-bitového slova v Datové_EEPROM  nebo do spodního slova  Programové paměti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yte v Ws je vždy na pozici spodního by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</w:t>
      </w:r>
      <w:r>
        <w:rPr>
          <w:rFonts w:cs="ArialMT;Arial" w:ascii="ArialMT;Arial" w:hAnsi="ArialMT;Arial"/>
          <w:b/>
          <w:sz w:val="22"/>
          <w:szCs w:val="22"/>
        </w:rPr>
        <w:t>[Ws++], [Wd--]</w:t>
        <w:tab/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</w:t>
      </w:r>
      <w:r>
        <w:rPr>
          <w:rFonts w:cs="ArialMT;Arial" w:ascii="ArialMT;Arial" w:hAnsi="ArialMT;Arial"/>
          <w:b/>
          <w:sz w:val="22"/>
          <w:szCs w:val="22"/>
        </w:rPr>
        <w:t>[Ws--], [++Wd]</w:t>
        <w:tab/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</w:t>
      </w:r>
      <w:r>
        <w:rPr>
          <w:rFonts w:cs="ArialMT;Arial" w:ascii="ArialMT;Arial" w:hAnsi="ArialMT;Arial"/>
          <w:b/>
          <w:sz w:val="22"/>
          <w:szCs w:val="22"/>
        </w:rPr>
        <w:t>[++Ws], [--Wd]</w:t>
        <w:tab/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</w:t>
      </w:r>
      <w:r>
        <w:rPr>
          <w:rFonts w:cs="ArialMT;Arial" w:ascii="ArialMT;Arial" w:hAnsi="ArialMT;Arial"/>
          <w:b/>
          <w:sz w:val="22"/>
          <w:szCs w:val="22"/>
        </w:rPr>
        <w:t>[--Ws],</w:t>
        <w:tab/>
        <w:tab/>
      </w:r>
      <w:r>
        <w:rPr>
          <w:sz w:val="22"/>
          <w:szCs w:val="22"/>
        </w:rPr>
        <w:t>;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TBLWTH{.B}    Ws, [Wd]</w:t>
        <w:tab/>
        <w:t xml:space="preserve">     </w:t>
      </w:r>
      <w:r>
        <w:rPr>
          <w:sz w:val="22"/>
          <w:szCs w:val="22"/>
        </w:rPr>
        <w:t xml:space="preserve">; Table Write High  - </w:t>
      </w:r>
      <w:r>
        <w:rPr>
          <w:b/>
          <w:sz w:val="22"/>
          <w:szCs w:val="22"/>
        </w:rPr>
        <w:t xml:space="preserve">pouze pro zápis do Programové paměti  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  </w:t>
      </w:r>
      <w:r>
        <w:rPr>
          <w:rFonts w:cs="ArialMT;Arial" w:ascii="ArialMT;Arial" w:hAnsi="ArialMT;Arial"/>
          <w:b/>
          <w:sz w:val="22"/>
          <w:szCs w:val="22"/>
        </w:rPr>
        <w:t>[Ws], [Wd++]</w:t>
        <w:tab/>
        <w:t xml:space="preserve">     </w:t>
      </w:r>
      <w:r>
        <w:rPr>
          <w:sz w:val="22"/>
          <w:szCs w:val="22"/>
        </w:rPr>
        <w:t>; nejvyššího bytu &lt; 23:16&gt;   24-bitového instrukčního slova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>[Ws++],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</w:t>
      </w:r>
      <w:r>
        <w:rPr>
          <w:rFonts w:cs="ArialMT;Arial" w:ascii="ArialMT;Arial" w:hAnsi="ArialMT;Arial"/>
          <w:b/>
          <w:sz w:val="22"/>
          <w:szCs w:val="22"/>
        </w:rPr>
        <w:t>[Ws--], [++Wd]</w:t>
      </w:r>
    </w:p>
    <w:p>
      <w:pPr>
        <w:pStyle w:val="Normal"/>
        <w:tabs>
          <w:tab w:val="clear" w:pos="708"/>
          <w:tab w:val="left" w:pos="4170" w:leader="none"/>
          <w:tab w:val="center" w:pos="5102" w:leader="none"/>
        </w:tabs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</w:t>
      </w:r>
      <w:r>
        <w:rPr>
          <w:rFonts w:cs="ArialMT;Arial" w:ascii="ArialMT;Arial" w:hAnsi="ArialMT;Arial"/>
          <w:b/>
          <w:sz w:val="22"/>
          <w:szCs w:val="22"/>
        </w:rPr>
        <w:t>[++Ws], [--Wd]</w:t>
        <w:tab/>
        <w:tab/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               </w:t>
      </w:r>
      <w:r>
        <w:rPr>
          <w:rFonts w:cs="ArialMT;Arial" w:ascii="ArialMT;Arial" w:hAnsi="ArialMT;Arial"/>
          <w:b/>
          <w:sz w:val="22"/>
          <w:szCs w:val="22"/>
        </w:rPr>
        <w:t>[--Ws],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sz w:val="18"/>
          <w:szCs w:val="18"/>
        </w:rPr>
        <w:t xml:space="preserve">                  </w:t>
      </w:r>
      <w:r>
        <w:rPr>
          <w:rFonts w:cs="ArialMT;Arial" w:ascii="ArialMT;Arial" w:hAnsi="ArialMT;Arial"/>
          <w:sz w:val="18"/>
          <w:szCs w:val="18"/>
        </w:rPr>
        <w:t xml:space="preserve">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;MS Mincho" w:ascii="SymbolMT;MS Mincho" w:hAnsi="SymbolMT;MS Mincho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5]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strukce nepřímé adresy pro Data_EEPROM   a  Programové Paměti (Program Mem – Flash PM)</w:t>
      </w:r>
    </w:p>
    <w:p>
      <w:pPr>
        <w:pStyle w:val="Normal"/>
        <w:rPr>
          <w:rFonts w:ascii="ArialMT;Arial" w:hAnsi="ArialMT;Arial" w:cs="ArialMT;Arial"/>
          <w:b/>
          <w:b/>
          <w:sz w:val="18"/>
          <w:szCs w:val="18"/>
          <w:u w:val="single"/>
          <w:lang w:val="en-US" w:eastAsia="en-US"/>
        </w:rPr>
      </w:pPr>
      <w:r>
        <w:rPr>
          <w:rFonts w:cs="ArialMT;Arial" w:ascii="ArialMT;Arial" w:hAnsi="ArialMT;Arial"/>
          <w:b/>
          <w:sz w:val="18"/>
          <w:szCs w:val="1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</wp:posOffset>
                </wp:positionH>
                <wp:positionV relativeFrom="paragraph">
                  <wp:posOffset>170815</wp:posOffset>
                </wp:positionV>
                <wp:extent cx="6477000" cy="3686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686040"/>
                          <a:chOff x="0" y="0"/>
                          <a:chExt cx="6477120" cy="368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77120" cy="36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7160" y="3488040"/>
                            <a:ext cx="228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= skutečná ≡ efektivmí   24-bitová adres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212120"/>
                            <a:ext cx="1257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= skutečná ≡ efektivm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-bitová adresa –off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ložená v registru NVMAD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2212200"/>
                            <a:ext cx="1257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= skutečná ≡ efektivm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-bitová adresa –off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uložená vpracovním  registru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3.45pt;width:510pt;height:290.25pt" coordorigin="19,269" coordsize="10200,5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;top:269;width:10199;height:580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479;top:5762;width:35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= skutečná ≡ efektivmí   24-bitová adresa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074;top:2178;width:19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= skutečná ≡ efektivm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-bitová adresa –off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ložená v registru NVMADR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059;top:3753;width:197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= skutečná ≡ efektivm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-bitová adresa –off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uložená vpracovním  registru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MT;Arial" w:hAnsi="ArialMT;Arial" w:cs="ArialMT;Arial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6860</wp:posOffset>
                </wp:positionH>
                <wp:positionV relativeFrom="paragraph">
                  <wp:posOffset>-260985</wp:posOffset>
                </wp:positionV>
                <wp:extent cx="4258945" cy="2102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800" cy="2102400"/>
                          <a:chOff x="0" y="0"/>
                          <a:chExt cx="4258800" cy="2102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58800" cy="21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6760" y="416520"/>
                            <a:ext cx="9716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Word / Byte – mó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483120"/>
                            <a:ext cx="1352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 prostor Programové pamě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-20.55pt;width:335.35pt;height:165.55pt" coordorigin="2436,-411" coordsize="6707,3311">
                <v:shape id="shape_0" stroked="f" o:allowincell="f" style="position:absolute;left:2436;top:-411;width:6706;height:331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41;top:245;width:152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Word / Byte – mó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66;top:350;width:212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 prostor Programové pamět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ab/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Řídící registry pro čtení a zápis</w:t>
      </w:r>
    </w:p>
    <w:p>
      <w:pPr>
        <w:pStyle w:val="Normal"/>
        <w:rPr>
          <w:rFonts w:ascii="ArialMT;Arial" w:hAnsi="ArialMT;Arial" w:cs="ArialMT;Arial"/>
          <w:b/>
          <w:b/>
          <w:sz w:val="18"/>
          <w:szCs w:val="18"/>
          <w:u w:val="single"/>
          <w:lang w:val="en-US" w:eastAsia="en-US"/>
        </w:rPr>
      </w:pPr>
      <w:r>
        <w:rPr>
          <w:rFonts w:cs="ArialMT;Arial" w:ascii="ArialMT;Arial" w:hAnsi="ArialMT;Arial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1365</wp:posOffset>
                </wp:positionH>
                <wp:positionV relativeFrom="paragraph">
                  <wp:posOffset>86995</wp:posOffset>
                </wp:positionV>
                <wp:extent cx="3552825" cy="161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VM = Non-Volatile Memory = Paměti nezávislé na napáj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2.75pt;mso-wrap-distance-left:9.05pt;mso-wrap-distance-right:9.05pt;mso-wrap-distance-top:0pt;mso-wrap-distance-bottom:0pt;margin-top:6.85pt;mso-position-vertical-relative:text;margin-left:1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VM = Non-Volatile Memory = Paměti nezávislé na napáj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drawing>
          <wp:inline distT="0" distB="0" distL="0" distR="0">
            <wp:extent cx="6470015" cy="9988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0535</wp:posOffset>
            </wp:positionH>
            <wp:positionV relativeFrom="paragraph">
              <wp:posOffset>59055</wp:posOffset>
            </wp:positionV>
            <wp:extent cx="5448300" cy="5448300"/>
            <wp:effectExtent l="0" t="0" r="0" b="0"/>
            <wp:wrapTight wrapText="bothSides">
              <wp:wrapPolygon edited="0">
                <wp:start x="-36" y="0"/>
                <wp:lineTo x="-36" y="21560"/>
                <wp:lineTo x="21600" y="21560"/>
                <wp:lineTo x="21600" y="0"/>
                <wp:lineTo x="-3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ragraph">
              <wp:posOffset>51435</wp:posOffset>
            </wp:positionV>
            <wp:extent cx="5286375" cy="2200275"/>
            <wp:effectExtent l="0" t="0" r="0" b="0"/>
            <wp:wrapTight wrapText="bothSides">
              <wp:wrapPolygon edited="0">
                <wp:start x="-38" y="0"/>
                <wp:lineTo x="-38" y="21501"/>
                <wp:lineTo x="21597" y="21501"/>
                <wp:lineTo x="21597" y="0"/>
                <wp:lineTo x="-38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pragramování dat  do  Data_EEPROM</w:t>
      </w:r>
      <w:r>
        <w:rPr>
          <w:sz w:val="22"/>
          <w:szCs w:val="22"/>
        </w:rPr>
        <w:t xml:space="preserve">  -  naprogramování </w:t>
      </w:r>
      <w:r>
        <w:rPr>
          <w:b/>
          <w:sz w:val="22"/>
          <w:szCs w:val="22"/>
        </w:rPr>
        <w:t>pomocí programovátk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 programu se vytvoří sekce, jejíž data (16-bitová čísla, nebo znaky)  kompilátor připraví pro zapis do Datové EEPROM (co by součástí Programové paměti) během programování pomocí programovátka</w:t>
      </w:r>
    </w:p>
    <w:p>
      <w:pPr>
        <w:pStyle w:val="Normal"/>
        <w:rPr/>
      </w:pPr>
      <w:r>
        <w:rPr>
          <w:sz w:val="22"/>
          <w:szCs w:val="22"/>
        </w:rPr>
        <w:t xml:space="preserve">např. </w:t>
      </w:r>
    </w:p>
    <w:p>
      <w:pPr>
        <w:pStyle w:val="Normal"/>
        <w:rPr/>
      </w:pPr>
      <w:r>
        <w:rPr>
          <w:sz w:val="22"/>
          <w:szCs w:val="22"/>
        </w:rPr>
        <w:t>sekce s názvem (návěštím) Konstanty, se vytvoří v Data_EEPROM  počínaje adresou 0x7FFC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zadání adresy je nepovinné, pokud nebude zadaná – kompilátor ji uloži asi na počátek Data-EEPROM  0x7FFC00)</w:t>
      </w:r>
    </w:p>
    <w:p>
      <w:pPr>
        <w:pStyle w:val="Normal"/>
        <w:rPr/>
      </w:pPr>
      <w:r>
        <w:rPr>
          <w:sz w:val="22"/>
          <w:szCs w:val="22"/>
        </w:rPr>
        <w:t xml:space="preserve">Sekce obsahuje pojmenované (s návěštím) 16-bitové konstanty (Konstanta1, Konstanta2,….) typu  wor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section Konstanty, eeprom, address(0x7FFC10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stanta1:   .word  0x9A7B                                     </w:t>
      </w:r>
      <w:r>
        <w:rPr>
          <w:sz w:val="22"/>
          <w:szCs w:val="22"/>
        </w:rPr>
        <w:t>; toto číslo je uloženo na adrese 0x7FFC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tanta2:   .word  0xD38C</w:t>
        <w:tab/>
        <w:tab/>
        <w:tab/>
        <w:t xml:space="preserve">         </w:t>
      </w:r>
      <w:r>
        <w:rPr>
          <w:sz w:val="22"/>
          <w:szCs w:val="22"/>
        </w:rPr>
        <w:t>; toto číslo je uloženo na adrese 0x7FFC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340</wp:posOffset>
                </wp:positionH>
                <wp:positionV relativeFrom="paragraph">
                  <wp:posOffset>84455</wp:posOffset>
                </wp:positionV>
                <wp:extent cx="3180715" cy="1482090"/>
                <wp:effectExtent l="0" t="5080" r="0" b="1231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600" cy="1482120"/>
                          <a:chOff x="0" y="0"/>
                          <a:chExt cx="3180600" cy="148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0600" cy="148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1320"/>
                              <a:ext cx="59040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onstant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9200" y="0"/>
                              <a:ext cx="2543040" cy="131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105480"/>
                                <a:ext cx="19335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43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.                         8.  7.                          0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1640" y="29160"/>
                                <a:ext cx="0" cy="127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560" y="720"/>
                                <a:ext cx="600120" cy="131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ADRE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C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C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C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x7FFF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2920" y="12456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5880" y="1339200"/>
                              <a:ext cx="50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8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361800"/>
                              <a:ext cx="19242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x9A7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8280" y="523080"/>
                            <a:ext cx="1924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D38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880"/>
                            <a:ext cx="590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stant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pt;margin-top:6.65pt;width:250.45pt;height:116.7pt" coordorigin="2884,133" coordsize="5009,2334">
                <v:group id="shape_0" style="position:absolute;left:2884;top:133;width:5009;height:2334">
                  <v:shape id="shape_0" fillcolor="white" stroked="f" o:allowincell="f" style="position:absolute;left:2884;top:749;width:92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onstanta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859;top:133;width:4004;height:2072">
                    <v:rect id="shape_0" fillcolor="white" stroked="t" o:allowincell="f" style="position:absolute;left:3874;top:299;width:3044;height:190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3859;top:133;width:305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.                         8.  7.                          0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389,179" to="5389,2188" stroked="t" o:allowincell="f" style="position:absolute">
                      <v:stroke color="black" weight="6480" dashstyle="dash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918;top:134;width:944;height:20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C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C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C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x7FFFF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919,329" to="7863,3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7098;top:2242;width: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80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3889;top:703;width:302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0x9A7B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</v:group>
                <v:shape id="shape_0" fillcolor="white" stroked="t" o:allowincell="f" style="position:absolute;left:3889;top:957;width:302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D38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f" o:allowincell="f" style="position:absolute;left:2884;top:988;width:92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stant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Čtení dat  z  Data_EEPROM</w:t>
      </w:r>
      <w:r>
        <w:rPr>
          <w:sz w:val="22"/>
          <w:szCs w:val="22"/>
        </w:rPr>
        <w:t xml:space="preserve">  -  (16- bitová data  - word-mód  nebo byte-mód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4940</wp:posOffset>
                </wp:positionH>
                <wp:positionV relativeFrom="paragraph">
                  <wp:posOffset>20955</wp:posOffset>
                </wp:positionV>
                <wp:extent cx="2543175" cy="156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569600"/>
                          <a:chOff x="0" y="0"/>
                          <a:chExt cx="2543040" cy="156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3040" cy="93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304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7FFC10  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111 1111 1111 1100 0001 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4680" y="10080"/>
                              <a:ext cx="0" cy="142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29160"/>
                              <a:ext cx="0" cy="600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10080"/>
                              <a:ext cx="0" cy="609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30600" y="79920"/>
                              <a:ext cx="104760" cy="1247760"/>
                            </a:xfrm>
                            <a:custGeom>
                              <a:avLst/>
                              <a:gdLst>
                                <a:gd name="textAreaLeft" fmla="*/ 0 w 59400"/>
                                <a:gd name="textAreaRight" fmla="*/ 21240 w 59400"/>
                                <a:gd name="textAreaTop" fmla="*/ 18360 h 707400"/>
                                <a:gd name="textAreaBottom" fmla="*/ 689040 h 70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88560" y="-86760"/>
                              <a:ext cx="85680" cy="571680"/>
                            </a:xfrm>
                            <a:custGeom>
                              <a:avLst/>
                              <a:gdLst>
                                <a:gd name="textAreaLeft" fmla="*/ 0 w 48600"/>
                                <a:gd name="textAreaRight" fmla="*/ 17640 w 48600"/>
                                <a:gd name="textAreaTop" fmla="*/ 8280 h 324000"/>
                                <a:gd name="textAreaBottom" fmla="*/ 31572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2960" y="240840"/>
                              <a:ext cx="5716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0xFF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PSVPA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784080"/>
                              <a:ext cx="10000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 0xFC10 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off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400" y="527040"/>
                              <a:ext cx="6660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" y="631800"/>
                              <a:ext cx="419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SV =&gt;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58040" y="600120"/>
                              <a:ext cx="190440" cy="85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6440"/>
                            <a:ext cx="254304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4304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7FFC10  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111 1111 1111 1100 0001 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8640" y="38520"/>
                              <a:ext cx="0" cy="142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9440"/>
                              <a:ext cx="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1008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9680" y="-424800"/>
                              <a:ext cx="104760" cy="1247760"/>
                            </a:xfrm>
                            <a:custGeom>
                              <a:avLst/>
                              <a:gdLst>
                                <a:gd name="textAreaLeft" fmla="*/ 0 w 59400"/>
                                <a:gd name="textAreaRight" fmla="*/ 21240 w 59400"/>
                                <a:gd name="textAreaTop" fmla="*/ 18360 h 707400"/>
                                <a:gd name="textAreaBottom" fmla="*/ 689040 h 70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93160" y="-105840"/>
                              <a:ext cx="85680" cy="571680"/>
                            </a:xfrm>
                            <a:custGeom>
                              <a:avLst/>
                              <a:gdLst>
                                <a:gd name="textAreaLeft" fmla="*/ 0 w 48600"/>
                                <a:gd name="textAreaRight" fmla="*/ 17640 w 48600"/>
                                <a:gd name="textAreaTop" fmla="*/ 8280 h 324000"/>
                                <a:gd name="textAreaBottom" fmla="*/ 31572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7840" y="231120"/>
                              <a:ext cx="5716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0x7F 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TPLPA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7120" y="269640"/>
                              <a:ext cx="10000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 0xFC10 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off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pt;margin-top:-5.2pt;width:200.25pt;height:153.2pt" coordorigin="6244,-104" coordsize="4005,3064">
                <v:group id="shape_0" style="position:absolute;left:6244;top:-104;width:4005;height:2228">
                  <v:shape id="shape_0" fillcolor="white" stroked="f" o:allowincell="f" style="position:absolute;left:6244;top:33;width:400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7FFC10  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0111 1111 1111 1100 0001 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385,49" to="7385,273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8360,79" to="8360,1023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10190,49" to="10190,1008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t" o:allowincell="f" style="position:absolute;left:9127;top:159;width:164;height:1964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7800;top:-103;width:134;height:899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7398;top:412;width:89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0xFF 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PSVPA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582;top:1268;width:157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 0xFC10 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offse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37;top:863;width:1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173;top:1028;width:65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SV =&gt;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910,978" to="8209,1112" stroked="t" o:allowincell="f" style="position:absolute;flip:y">
                    <v:stroke color="black" weight="3240" dashstyle="dash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244;top:996;width:4005;height:1965">
                  <v:shape id="shape_0" fillcolor="white" stroked="f" o:allowincell="f" style="position:absolute;left:6244;top:1665;width:400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7FFC10  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0111 1111 1111 1100 0001 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250,1726" to="7250,1950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8225,1696" to="8225,1935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10190,1681" to="10190,1935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t" o:allowincell="f" style="position:absolute;left:9157;top:996;width:164;height:1964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7650;top:1499;width:134;height:899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7233;top:2029;width:89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0x7F 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TPLPA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507;top:2090;width:157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 0xFC10 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offse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pomocí PSV : skutečná (EA) adresa Datové EEPROM : </w:t>
      </w:r>
    </w:p>
    <w:p>
      <w:pPr>
        <w:pStyle w:val="Normal"/>
        <w:rPr>
          <w:rFonts w:ascii="ArialMT;Arial" w:hAnsi="ArialMT;Arial" w:cs="ArialMT;Arial"/>
          <w:b/>
          <w:b/>
          <w:sz w:val="18"/>
          <w:szCs w:val="18"/>
          <w:u w:val="single"/>
          <w:lang w:val="en-US" w:eastAsia="en-US"/>
        </w:rPr>
      </w:pPr>
      <w:r>
        <w:rPr>
          <w:rFonts w:cs="ArialMT;Arial" w:ascii="ArialMT;Arial" w:hAnsi="ArialMT;Arial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770</wp:posOffset>
                </wp:positionH>
                <wp:positionV relativeFrom="paragraph">
                  <wp:posOffset>33020</wp:posOffset>
                </wp:positionV>
                <wp:extent cx="28956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ístup do Data EEPROM je zcela analogick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ístupu pomocí PSV do Programové pamě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iný rozdíl je ve stránce (pag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 Programovou paměť je page = 0x00  do  PSVPA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  Data EEPROM         je page = 0xFF  do  PSVP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0pt;mso-wrap-distance-left:9.05pt;mso-wrap-distance-right:9.05pt;mso-wrap-distance-top:0pt;mso-wrap-distance-bottom:0pt;margin-top:2.6pt;mso-position-vertical-relative:text;margin-left:4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řístup do Data EEPROM je zcela analogický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řístupu pomocí PSV do Programové pamět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ediný rozdíl je ve stránce (pag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 Programovou paměť je page = 0x00  do  PSVPA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  Data EEPROM         je page = 0xFF  do  PSVPA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mocí TBLRDL: skutečná (EA) adresa Datové EEP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270</wp:posOffset>
                </wp:positionH>
                <wp:positionV relativeFrom="paragraph">
                  <wp:posOffset>126365</wp:posOffset>
                </wp:positionV>
                <wp:extent cx="4314825" cy="333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př. pomocí TBLRDL  přečíst číslo Konstanta1 na adrese 0x7FFC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uložit  do pracovního registru W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26.25pt;mso-wrap-distance-left:9.05pt;mso-wrap-distance-right:9.05pt;mso-wrap-distance-top:0pt;mso-wrap-distance-bottom:0pt;margin-top:9.95pt;mso-position-vertical-relative:text;margin-left:3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apř. pomocí TBLRDL  přečíst číslo Konstanta1 na adrese 0x7FFC1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a uložit  do pracovního registru W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 xml:space="preserve">#0x7F,     W0             </w:t>
      </w:r>
      <w:r>
        <w:rPr>
          <w:sz w:val="22"/>
          <w:szCs w:val="22"/>
        </w:rPr>
        <w:t>; první část adresy:  page = 0x7F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W0,         TBLPAG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#0xFC10, W0</w:t>
        <w:tab/>
        <w:t xml:space="preserve">         </w:t>
      </w:r>
      <w:r>
        <w:rPr>
          <w:sz w:val="22"/>
          <w:szCs w:val="22"/>
        </w:rPr>
        <w:t>; druhá část adresy: offset = 0xFC10    -  pro word-mód vždy sudá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TBLRDL       [W0],        W5</w:t>
        <w:tab/>
        <w:t xml:space="preserve">         </w:t>
      </w:r>
      <w:r>
        <w:rPr>
          <w:sz w:val="22"/>
          <w:szCs w:val="22"/>
        </w:rPr>
        <w:t>; nepřímé adresování, požadované číslo  (</w:t>
      </w:r>
      <w:r>
        <w:rPr>
          <w:b/>
          <w:sz w:val="22"/>
          <w:szCs w:val="22"/>
        </w:rPr>
        <w:t xml:space="preserve">0x9A7B) </w:t>
      </w:r>
      <w:r>
        <w:rPr>
          <w:sz w:val="22"/>
          <w:szCs w:val="22"/>
        </w:rPr>
        <w:t>ve W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 rovněž možno použít speciální operátory pro určení page a offset  adresy, pa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#tblpage(Konstanta1), W0</w:t>
        <w:tab/>
        <w:t xml:space="preserve">   </w:t>
      </w:r>
      <w:r>
        <w:rPr>
          <w:sz w:val="22"/>
          <w:szCs w:val="22"/>
        </w:rPr>
        <w:t>; page určí operátor  ve formátu:  #tblpage (název, návěští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W0,                               TBLPAG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MOV            #tbloffset(Konstanta1), W0</w:t>
        <w:tab/>
        <w:t xml:space="preserve">   </w:t>
      </w:r>
      <w:r>
        <w:rPr>
          <w:sz w:val="22"/>
          <w:szCs w:val="22"/>
        </w:rPr>
        <w:t>; offset určí operátor  ve formátu:  #tbloffset (název, návěští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TBLRDL      [W0],                               W5          </w:t>
      </w:r>
      <w:r>
        <w:rPr>
          <w:sz w:val="22"/>
          <w:szCs w:val="22"/>
        </w:rPr>
        <w:t>; nepřímé adresování, požadované číslo  (</w:t>
      </w:r>
      <w:r>
        <w:rPr>
          <w:b/>
          <w:sz w:val="22"/>
          <w:szCs w:val="22"/>
        </w:rPr>
        <w:t xml:space="preserve">0x9A7B) </w:t>
      </w:r>
      <w:r>
        <w:rPr>
          <w:sz w:val="22"/>
          <w:szCs w:val="22"/>
        </w:rPr>
        <w:t>ve W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ísto operátoru  #tbloffset (název, návěští) lze využít i  #Konstanta1 (co by 16-bitové číslo spodní části adres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 </w:t>
        <w:tab/>
        <w:t>#0x7F,             W0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W0,                 TBLPAG</w:t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>#Konstanta1,  W0</w:t>
      </w:r>
      <w:r>
        <w:rPr>
          <w:b/>
          <w:sz w:val="20"/>
          <w:szCs w:val="20"/>
        </w:rPr>
        <w:t xml:space="preserve">             </w:t>
      </w:r>
      <w:r>
        <w:rPr>
          <w:sz w:val="22"/>
          <w:szCs w:val="22"/>
        </w:rPr>
        <w:t>; názvu (návěští) odpvídá 16-bitové číslo - spodní části adresy - offset</w:t>
      </w:r>
    </w:p>
    <w:p>
      <w:pPr>
        <w:pStyle w:val="Normal"/>
        <w:rPr>
          <w:sz w:val="22"/>
          <w:szCs w:val="22"/>
        </w:rPr>
      </w:pPr>
      <w:r>
        <w:rPr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TBLRDL      [W0],                W5</w:t>
      </w:r>
      <w:r>
        <w:rPr>
          <w:b/>
          <w:sz w:val="20"/>
          <w:szCs w:val="20"/>
        </w:rPr>
        <w:t xml:space="preserve">             </w:t>
      </w:r>
      <w:r>
        <w:rPr>
          <w:sz w:val="22"/>
          <w:szCs w:val="22"/>
        </w:rPr>
        <w:t>; nepřímé adresování, požadované číslo  (</w:t>
      </w:r>
      <w:r>
        <w:rPr>
          <w:b/>
          <w:sz w:val="22"/>
          <w:szCs w:val="22"/>
        </w:rPr>
        <w:t xml:space="preserve">0x9A7B) </w:t>
      </w:r>
      <w:r>
        <w:rPr>
          <w:sz w:val="22"/>
          <w:szCs w:val="22"/>
        </w:rPr>
        <w:t>ve W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ze rovněž číst po Bytech (Byte-mód)  </w:t>
      </w:r>
      <w:r>
        <w:rPr>
          <w:rFonts w:cs="Arial" w:ascii="Arial" w:hAnsi="Arial"/>
          <w:b/>
          <w:sz w:val="20"/>
          <w:szCs w:val="20"/>
        </w:rPr>
        <w:t xml:space="preserve">TBLRDL.B  </w:t>
      </w:r>
      <w:r>
        <w:rPr>
          <w:sz w:val="22"/>
          <w:szCs w:val="22"/>
        </w:rPr>
        <w:t>pak spodní část adresy – offset  nabývá lichých i sudých hodnot (horní, spodní byte)  ty se ukládají vždy na pozici spodního bytu libovolného pracovního registru 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dobně lze číst  z Programové paměti (obecně jiná hodnota page, pro dsPIC30F3013:  page = 0x00 → TBLPA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te se vždy jeden řádek = 32 instrukčních slov (o šíři 24-bitů) – střídají se instrukce  </w:t>
      </w:r>
      <w:r>
        <w:rPr>
          <w:rFonts w:cs="Arial" w:ascii="Arial" w:hAnsi="Arial"/>
          <w:b/>
          <w:sz w:val="20"/>
          <w:szCs w:val="20"/>
        </w:rPr>
        <w:t xml:space="preserve">TBLRDL 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TBLRD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jvyšší byte &lt;23:16&gt; lze přečíst a uložit pomocí instrukce </w:t>
      </w:r>
      <w:r>
        <w:rPr>
          <w:rFonts w:cs="Arial" w:ascii="Arial" w:hAnsi="Arial"/>
          <w:b/>
          <w:sz w:val="20"/>
          <w:szCs w:val="20"/>
        </w:rPr>
        <w:t xml:space="preserve">TBLRDH </w:t>
      </w:r>
      <w:r>
        <w:rPr>
          <w:sz w:val="20"/>
          <w:szCs w:val="20"/>
        </w:rPr>
        <w:t xml:space="preserve">  (</w:t>
      </w:r>
      <w:r>
        <w:rPr>
          <w:sz w:val="22"/>
          <w:szCs w:val="22"/>
        </w:rPr>
        <w:t>nejsnažší ve word-módu). Byte &lt;23:16&gt; se uloží vždy na pozici spodního bytu libovolného pracovního registru W,  horní byte se vynuluje (= 0x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vněž lze číst  konfigurační slova z konfigurační části Programové paměti, pak:  page=0xFF → TPLP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Zápis dat  do  Data_EEPROM</w:t>
      </w:r>
      <w:r>
        <w:rPr>
          <w:sz w:val="22"/>
          <w:szCs w:val="22"/>
        </w:rPr>
        <w:t xml:space="preserve">  -  (16- bitová data  - word  nebo byt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řed tímto zápisem vždy musí předcházet mazání (</w:t>
      </w:r>
      <w:r>
        <w:rPr>
          <w:b/>
          <w:sz w:val="22"/>
          <w:szCs w:val="22"/>
        </w:rPr>
        <w:t>errase</w:t>
      </w:r>
      <w:r>
        <w:rPr>
          <w:sz w:val="22"/>
          <w:szCs w:val="22"/>
        </w:rPr>
        <w:t>) dotyčné paměti, pak teprve zápis do vymazané pamět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u Data EEPROM   -  smazání a zápis </w:t>
      </w:r>
      <w:r>
        <w:rPr>
          <w:b/>
          <w:sz w:val="22"/>
          <w:szCs w:val="22"/>
        </w:rPr>
        <w:t xml:space="preserve">jednoho slova </w:t>
      </w:r>
      <w:r>
        <w:rPr>
          <w:sz w:val="22"/>
          <w:szCs w:val="22"/>
        </w:rPr>
        <w:t>(word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-  smazání a zápis  </w:t>
      </w:r>
      <w:r>
        <w:rPr>
          <w:b/>
          <w:sz w:val="22"/>
          <w:szCs w:val="22"/>
        </w:rPr>
        <w:t xml:space="preserve">jedné řádky  = 16 slov </w:t>
      </w:r>
      <w:r>
        <w:rPr>
          <w:sz w:val="22"/>
          <w:szCs w:val="22"/>
        </w:rPr>
        <w:t>(16  word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  Programové paměti  -  smazání a zápis  jedné řádky = 32 instrukčních slov  (o šíři 24-bitů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gorytmus programování jednoho slova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azání jednoho slova v Data EEPROM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nastavit řídící registr  NVMCON na mazání jednoho slova v Data EEPROM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zapsat  adresu mazaného slova do registrů NVMADRU (page) a NVMADR (offset)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pokud je požadováno přerušení  vynulovat bit NVMIF a povolit přerušení NV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psat  klíčovou sequenci do registru NVMKE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stavit bit WR do 1  - tím je zahájen mazací proc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lídat hardwarové vynulování WR bitu (testem v cyklu) nebo čekat na NVM přerušení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sat datové slovo do záchytného registru  </w:t>
      </w:r>
      <w:r>
        <w:rPr>
          <w:sz w:val="22"/>
          <w:szCs w:val="22"/>
        </w:rPr>
        <w:t>- pomocí instrukce TBLWRL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sat (naprogramovat) datové slovo do Data EEPROM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nastavit řídící registr  NVMCON na zapsání jednoho slova do Data EEPRO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kud je požadováno přerušení  vynulovat bit NVMIF a povolit přerušení NVM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psat  klíčovou sequenci do registru NVMKEY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stavit bit WR do 1  - tím je zahájen mazací proces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lídat hardwarové vynulování WR bitu (testem v cyklu) nebo čekat na NVM přerušení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oručuje se při mazání a při zápisu (programování) zakázat všechna přerušení (nelze pak využít NVM přerušení) a zálohovat SR. Tyto instrukce se vkládají na místo přípravy a povolení přerušení  NVM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klad: přepsat číslo na adrese </w:t>
      </w:r>
      <w:r>
        <w:rPr>
          <w:sz w:val="18"/>
          <w:szCs w:val="18"/>
        </w:rPr>
        <w:t xml:space="preserve"> 0x7FFC10  </w:t>
      </w:r>
      <w:r>
        <w:rPr>
          <w:sz w:val="22"/>
          <w:szCs w:val="22"/>
        </w:rPr>
        <w:t>(tj. Konstanta1)  Datové EEPROM  na novou hodnotu  0x123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(smazání a zápis jednoho slova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mazání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ab/>
        <w:t>#0x4044,        W0</w:t>
      </w:r>
      <w:r>
        <w:rPr>
          <w:sz w:val="22"/>
          <w:szCs w:val="22"/>
        </w:rPr>
        <w:t xml:space="preserve">              ; viz hodnoty pro NVMCON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     NVMCON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7F,            W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    TBLPAG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     NVMAD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Konstanta1, W0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     NVMAD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push </w:t>
        <w:tab/>
        <w:tab/>
        <w:t>SR</w:t>
      </w:r>
      <w:r>
        <w:rPr>
          <w:sz w:val="22"/>
          <w:szCs w:val="22"/>
        </w:rPr>
        <w:tab/>
        <w:tab/>
        <w:tab/>
        <w:t xml:space="preserve">    ; záloha původního stavu SR  SR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ab/>
        <w:t xml:space="preserve">#0x00E0,        W0 </w:t>
      </w:r>
      <w:r>
        <w:rPr>
          <w:sz w:val="22"/>
          <w:szCs w:val="22"/>
        </w:rPr>
        <w:t xml:space="preserve">            ; zakaz přerušení, bity IPL0-2 každý do 1  =&gt;  0x00E0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ior </w:t>
        <w:tab/>
        <w:tab/>
        <w:t>SR</w:t>
        <w:tab/>
        <w:tab/>
        <w:tab/>
        <w:t xml:space="preserve">   </w:t>
      </w:r>
      <w:r>
        <w:rPr>
          <w:sz w:val="22"/>
          <w:szCs w:val="22"/>
        </w:rPr>
        <w:t xml:space="preserve"> ; v SR se změní pouze bity IPL0-2  na 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55,             W0</w:t>
      </w:r>
      <w:r>
        <w:rPr>
          <w:sz w:val="22"/>
          <w:szCs w:val="22"/>
        </w:rPr>
        <w:t xml:space="preserve">             ; prvé klíčové slovo do NVMKEY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      NVMKE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AA,            W1</w:t>
      </w:r>
      <w:r>
        <w:rPr>
          <w:sz w:val="22"/>
          <w:szCs w:val="22"/>
        </w:rPr>
        <w:t xml:space="preserve">             ; druhé klíčové slovo do NVMKEY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1,                  NVMKE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set</w:t>
        <w:tab/>
        <w:tab/>
        <w:t>NVMCON,        #WR</w:t>
      </w:r>
      <w:r>
        <w:rPr>
          <w:sz w:val="22"/>
          <w:szCs w:val="22"/>
        </w:rPr>
        <w:t xml:space="preserve">          ; WR do 1, tj. zahájen zápis, hardwarově do 0 po ukončení zápis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op1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btsc</w:t>
        <w:tab/>
        <w:tab/>
        <w:t xml:space="preserve">NVMCON,        #WR          </w:t>
      </w:r>
      <w:r>
        <w:rPr>
          <w:sz w:val="22"/>
          <w:szCs w:val="22"/>
        </w:rPr>
        <w:t>; testování zda už WR=0 (mazání ukončeno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to               Loop1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p</w:t>
        <w:tab/>
        <w:tab/>
        <w:t>SR</w:t>
        <w:tab/>
        <w:tab/>
        <w:tab/>
        <w:t xml:space="preserve">     </w:t>
      </w:r>
      <w:r>
        <w:rPr>
          <w:sz w:val="20"/>
          <w:szCs w:val="20"/>
        </w:rPr>
        <w:t xml:space="preserve">; </w:t>
      </w:r>
      <w:r>
        <w:rPr>
          <w:sz w:val="22"/>
          <w:szCs w:val="22"/>
        </w:rPr>
        <w:t>návrat zálohy tj. povolena přeru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; zápis jednoho slova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 xml:space="preserve">#Konstanta1, W1              </w:t>
      </w:r>
      <w:r>
        <w:rPr>
          <w:sz w:val="22"/>
          <w:szCs w:val="22"/>
        </w:rPr>
        <w:t>; vložení offsetu adresy zapisovaného slova  do W1 (page se nezměnilo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123A,        W0</w:t>
        <w:tab/>
        <w:t xml:space="preserve">    </w:t>
      </w:r>
      <w:r>
        <w:rPr>
          <w:sz w:val="22"/>
          <w:szCs w:val="22"/>
        </w:rPr>
        <w:t xml:space="preserve"> ; nová hodnota čísla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tblwtl </w:t>
        <w:tab/>
        <w:t xml:space="preserve"> W0,                [W1] </w:t>
      </w:r>
      <w:r>
        <w:rPr>
          <w:sz w:val="22"/>
          <w:szCs w:val="22"/>
        </w:rPr>
        <w:t xml:space="preserve">           ; nová hodnota Konstanta1 ve W0,   offset adresy ve W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; vlastní zápis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ab/>
        <w:t>#0x4004,   W0</w:t>
      </w:r>
      <w:r>
        <w:rPr>
          <w:sz w:val="22"/>
          <w:szCs w:val="22"/>
        </w:rPr>
        <w:t xml:space="preserve">                      ; viz hodnoty pro NVMCON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NVMCON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push </w:t>
        <w:tab/>
        <w:tab/>
        <w:t>SR</w:t>
      </w:r>
      <w:r>
        <w:rPr>
          <w:sz w:val="22"/>
          <w:szCs w:val="22"/>
        </w:rPr>
        <w:tab/>
        <w:tab/>
        <w:tab/>
        <w:t xml:space="preserve">     ; záloha původního stavu SR  SR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ab/>
        <w:t>#0x00E0,   W0</w:t>
        <w:tab/>
        <w:tab/>
        <w:t xml:space="preserve">     </w:t>
      </w:r>
      <w:r>
        <w:rPr>
          <w:sz w:val="22"/>
          <w:szCs w:val="22"/>
        </w:rPr>
        <w:t>; zákaz přerušeni, bity IPL0-2 každý do 1 =&gt;  0x00E0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or</w:t>
        <w:tab/>
        <w:tab/>
        <w:t>SR</w:t>
        <w:tab/>
        <w:tab/>
        <w:tab/>
        <w:t xml:space="preserve">     </w:t>
      </w:r>
      <w:r>
        <w:rPr>
          <w:sz w:val="22"/>
          <w:szCs w:val="22"/>
        </w:rPr>
        <w:t>; v SR se změní pouze bity IPL0-2 na 1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55,       W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0,            NVMKE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#0xAA,      W1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mov</w:t>
        <w:tab/>
        <w:tab/>
        <w:t>W1,            NVMKEY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set</w:t>
        <w:tab/>
        <w:tab/>
        <w:t>NVMCON,  #W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op2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tsc</w:t>
        <w:tab/>
        <w:tab/>
        <w:t>NVMCON, #WR</w:t>
      </w:r>
      <w:r>
        <w:rPr>
          <w:sz w:val="22"/>
          <w:szCs w:val="22"/>
        </w:rPr>
        <w:t xml:space="preserve">                     ; testování zda už WR=0 (zápis ukončen)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goto               Loop2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pop                SR</w:t>
        <w:tab/>
        <w:tab/>
        <w:tab/>
        <w:t xml:space="preserve">         </w:t>
      </w:r>
      <w:r>
        <w:rPr>
          <w:sz w:val="20"/>
          <w:szCs w:val="20"/>
        </w:rPr>
        <w:t xml:space="preserve">; </w:t>
      </w:r>
      <w:r>
        <w:rPr>
          <w:sz w:val="22"/>
          <w:szCs w:val="22"/>
        </w:rPr>
        <w:t>návrat zálohy tj. povolena přeru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ifikaci (ověření) zápisu lze provést přečtením zapsaného slova a porovnáním se zadaným slovem k zápi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ze rovněž zapisovat po Bytech – spodní část adresy -16-bitový offset může nabývat lichých a sudých hodnot, tj zápis na horní nebo spodní byte buňky Data EEPROM, V pracovním registru instrukce TBLWTL.B  musí být  každý byte  pokaždé  uložen na spodní poz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bdobně lze zapisovat celou řádku (16 word) najednou – viz manuál 70046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bdobně lze zapisovat i do Programové paměti  (po 32 instrukčních slovech o šíři 24 bitů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- krát se střídají  instrukce TBLWTL  a TBLWTH.    Podrobně – viz  manuál 70046E</w:t>
      </w:r>
    </w:p>
    <w:p>
      <w:pPr>
        <w:pStyle w:val="Normal"/>
        <w:rPr/>
      </w:pPr>
      <w:r>
        <w:rPr>
          <w:sz w:val="22"/>
          <w:szCs w:val="22"/>
        </w:rPr>
        <w:t>Rovněž lze zapsat konfigurační slovo do konfigurační části Programové paměti, pak:  page=0xFF → TPLPAG</w:t>
      </w:r>
    </w:p>
    <w:sectPr>
      <w:footerReference w:type="default" r:id="rId9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SymbolMT">
    <w:altName w:val="MS Mincho"/>
    <w:charset w:val="ee"/>
    <w:family w:val="auto"/>
    <w:pitch w:val="default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Arial-Bold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7_Datová_EEPR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083"/>
        </w:tabs>
        <w:ind w:left="2083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4:06:00Z</dcterms:created>
  <dc:creator>Jan Tuček</dc:creator>
  <dc:description/>
  <cp:keywords/>
  <dc:language>en-US</dc:language>
  <cp:lastModifiedBy>Jan Tuček</cp:lastModifiedBy>
  <dcterms:modified xsi:type="dcterms:W3CDTF">2010-01-01T14:06:00Z</dcterms:modified>
  <cp:revision>2</cp:revision>
  <dc:subject/>
  <dc:title>27  Čtení a zápis datové EEPROM paměti  (Data EEPROM Memory)</dc:title>
</cp:coreProperties>
</file>